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1196273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7141247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070396755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252947442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858029629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825523453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